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1"/>
        <w:gridCol w:w="8101"/>
      </w:tblGrid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Frasi originali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Autore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“…</w:t>
            </w:r>
            <w:r>
              <w:rPr>
                <w:i/>
              </w:rPr>
              <w:t>le trote vanno scherzando sotto l’acqua ed i merli di fiume ed altri uccelli insidiatori per sopra…”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ele Torcia, diplomatico napoletano, 1712.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 xml:space="preserve">Anversa; avanzi di un castello (…) il Sagittario, il fiume spumoso (…)”. 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riele D’Annunzio, appunto del 19 settembre 1896 durante una gita a Scanno.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“</w:t>
            </w:r>
            <w:r>
              <w:rPr>
                <w:i/>
              </w:rPr>
              <w:t>Il paese di Anversa, che secondo Giustiniani ha ottocentocinquanta abitanti, si trova su di una ripida altura e il suo castello diroccato domina l’ingresso del passo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l castello di Anversa, si vede all’ingresso della gola, le stupende rocce, che sono da una parte e dall’altra del sentiero, superano ogni immaginazione.”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ward Lear, 1846, Viaggio Attraverso l’Abruzzo pittoresco.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 sorgenti si onorano del nome di Fonte d’amore…queste sorgenti formano un laghetto a cui è stata data una forma circolare e che ha un bel bordo di pietra. La principale sorgente del Sagittario nasce dalla cima, o piuttosto pinnacolo, di un blocco formato da grandi rocce calcaree, tenute insieme dalla mano della natura a formare una piramide che preclude apparentemente ogni ulteriore passaggio, cosicché è possibile raggiungere la sommità solo arrampicandosi, da un blocco all’altr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ste rocce sono pittoresche variate da tratti di vegetazione e disseminate sulle innumerevoli cateratte che precipitano attraverso la superficie scoscesa di questo singolare cono, aggiungono un singolare effetto a quello scenario originale. Dalla più alta roccia che forma la piramide, la principale sorgente zampilla con grande forza e abbondanza; ma, oltre questa, non si vede niente all’infuori di una superficie abbastanza pianeggiante, disseminata di massi di roccia, che sembrano rotolati dalle montagne circostant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hard Keppel Craven, 1837, Viaggio attraverso l’Abruzzo.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“</w:t>
            </w:r>
            <w:r>
              <w:rPr>
                <w:i/>
              </w:rPr>
              <w:t>12 Settembre 1843. Molto prima del sorgere del sole ero sulla strada che conduceva alla Foce, in compagnia di un uomo e di un  mulo da soma (…) dopo gli Stretti di san Luigi il passo diventa ad ogni istante più terribile e sublime; da una parte si allarga verso un’ampia valle, sulla quale, a ridosso di una roccia a picco, un paesino, Castro di Valva, sembra affacciarsi sospeso e vacillante; ma vicino ad Anversa (il cui castello è visibile dall’ingresso della gola) le magiche rupi, che cingono il sentiero, superano veramente ogni fantasia. È un sollievo fuggire da questa fredda prigione verso la successiva collina luminosa ed aperta.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Lear, 1843, Viaggio illustrato nei Tre Abruzzi.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..se vieni con me per un sentiere che hai passato cento volte, il sentiere ti sembrerà novo..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nnunzio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…</w:t>
            </w:r>
            <w:r>
              <w:rPr>
                <w:i/>
              </w:rPr>
              <w:t>le montagne scendono a picco, scheggiate, arse, paurose; il fiume gorgoglia fra i massi, precipita in cascatelle, fugge a rivoli, si raccoglie a laghetti.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Agostinone, 1912.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…</w:t>
            </w:r>
            <w:r>
              <w:rPr>
                <w:i/>
              </w:rPr>
              <w:t>l’asprezza delle pareti a nuda roccia, l’altezza a cui si ergono, la tortuosità delle gole, il penetrarvi debolmente la luce, il cupo rumore delle acque del fiume, danno luogo ad un fascino inenarrabile..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Abbate, Guida dell’Abruzzo, 1903.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“ </w:t>
            </w:r>
            <w:r>
              <w:rPr>
                <w:i/>
              </w:rPr>
              <w:t>Nel tratto che va da Villalago ad Anversa il corso del Sagittario riempie lo spettatore di paura e di un selvaggio piacere…”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Macdonnel, Negli Abruzzi, 1908.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Poco oltre l’abitato di Anversa, si prospetta all’occhio dell’osservatore l’anfiteatro maestoso, come un fortilizio gigantesco, delle montagne che scendono a perpendicolo, quasi a strozzare in una immensa e ciclopica saracinesca le acque rumorose del Sagittario…”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Tortoreto, Attraverso gli Abruzzi in Automobile, 1909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49:00Z</dcterms:created>
  <dc:creator>Fabio</dc:creator>
  <dc:description/>
  <cp:keywords/>
  <dc:language>en-US</dc:language>
  <cp:lastModifiedBy>WWF </cp:lastModifiedBy>
  <dcterms:modified xsi:type="dcterms:W3CDTF">2007-11-21T12:54:00Z</dcterms:modified>
  <cp:revision>13</cp:revision>
  <dc:subject/>
  <dc:title>Frasi origin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8007214</vt:r8>
  </property>
  <property fmtid="{D5CDD505-2E9C-101B-9397-08002B2CF9AE}" pid="3" name="_AuthorEmail">
    <vt:lpwstr>fduronio@hotmail.com</vt:lpwstr>
  </property>
  <property fmtid="{D5CDD505-2E9C-101B-9397-08002B2CF9AE}" pid="4" name="_AuthorEmailDisplayName">
    <vt:lpwstr>Fabio Duronio</vt:lpwstr>
  </property>
  <property fmtid="{D5CDD505-2E9C-101B-9397-08002B2CF9AE}" pid="5" name="_EmailSubject">
    <vt:lpwstr>alcune informazioni</vt:lpwstr>
  </property>
  <property fmtid="{D5CDD505-2E9C-101B-9397-08002B2CF9AE}" pid="6" name="_ReviewingToolsShownOnce">
    <vt:lpwstr/>
  </property>
</Properties>
</file>